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Приложение 2</w:t>
      </w:r>
    </w:p>
    <w:p>
      <w:pPr>
        <w:pStyle w:val="Normal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к приказу департамента строительства</w:t>
      </w:r>
    </w:p>
    <w:p>
      <w:pPr>
        <w:pStyle w:val="Normal"/>
        <w:ind w:left="284" w:hanging="0"/>
        <w:jc w:val="right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 xml:space="preserve">архитектуры и ЖКХ </w:t>
      </w:r>
    </w:p>
    <w:p>
      <w:pPr>
        <w:pStyle w:val="Normal"/>
        <w:jc w:val="right"/>
        <w:rPr/>
      </w:pPr>
      <w:r>
        <w:rPr>
          <w:spacing w:val="-8"/>
          <w:sz w:val="26"/>
          <w:szCs w:val="26"/>
        </w:rPr>
        <w:t>от 30.09.2022 № 196-н</w:t>
      </w:r>
    </w:p>
    <w:p>
      <w:pPr>
        <w:pStyle w:val="Normal"/>
        <w:shd w:fill="FFFFFF" w:val="clear"/>
        <w:spacing w:before="30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о размещении линейного объекта </w:t>
      </w:r>
    </w:p>
    <w:p>
      <w:pPr>
        <w:pStyle w:val="Normal"/>
        <w:shd w:fill="FFFFFF" w:val="clear"/>
        <w:spacing w:lineRule="auto" w:line="216"/>
        <w:jc w:val="center"/>
        <w:rPr/>
      </w:pPr>
      <w:r>
        <w:rPr>
          <w:sz w:val="26"/>
          <w:szCs w:val="26"/>
        </w:rPr>
        <w:t xml:space="preserve">«Обустройство кустовой площадки № 23 Средне-Назымского </w:t>
      </w:r>
    </w:p>
    <w:p>
      <w:pPr>
        <w:pStyle w:val="Normal"/>
        <w:shd w:fill="FFFFFF" w:val="clear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лицензионного участка»</w:t>
      </w:r>
    </w:p>
    <w:p>
      <w:pPr>
        <w:pStyle w:val="Normal"/>
        <w:shd w:fill="FFFFFF" w:val="clear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 w:before="300" w:after="0"/>
        <w:ind w:firstLine="709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роект планировки</w:t>
      </w:r>
    </w:p>
    <w:p>
      <w:pPr>
        <w:pStyle w:val="Normal"/>
        <w:spacing w:before="240" w:after="240"/>
        <w:jc w:val="both"/>
        <w:rPr/>
      </w:pPr>
      <w:r>
        <w:rPr>
          <w:sz w:val="24"/>
          <w:szCs w:val="24"/>
        </w:rPr>
        <w:t>1 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.</w:t>
      </w:r>
    </w:p>
    <w:p>
      <w:pPr>
        <w:pStyle w:val="Normal"/>
        <w:tabs>
          <w:tab w:val="clear" w:pos="708"/>
          <w:tab w:val="left" w:pos="9639" w:leader="none"/>
        </w:tabs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оответствии с техническим заданием на производство инженерных изысканий объектами проектирования являются:</w:t>
      </w:r>
    </w:p>
    <w:p>
      <w:pPr>
        <w:pStyle w:val="Normal"/>
        <w:tabs>
          <w:tab w:val="clear" w:pos="708"/>
          <w:tab w:val="left" w:pos="9639" w:leader="none"/>
        </w:tabs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уст №32: Количество скважин, всего, шт – 18. </w:t>
      </w:r>
    </w:p>
    <w:p>
      <w:pPr>
        <w:pStyle w:val="Normal"/>
        <w:tabs>
          <w:tab w:val="clear" w:pos="708"/>
          <w:tab w:val="left" w:pos="9639" w:leader="none"/>
        </w:tabs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том числе:</w:t>
      </w:r>
    </w:p>
    <w:p>
      <w:pPr>
        <w:pStyle w:val="Normal"/>
        <w:tabs>
          <w:tab w:val="clear" w:pos="708"/>
          <w:tab w:val="left" w:pos="9639" w:leader="none"/>
        </w:tabs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одозаборных – 2 шт.</w:t>
      </w:r>
    </w:p>
    <w:p>
      <w:pPr>
        <w:pStyle w:val="Normal"/>
        <w:tabs>
          <w:tab w:val="clear" w:pos="708"/>
          <w:tab w:val="left" w:pos="9639" w:leader="none"/>
        </w:tabs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оектируемых добывающих – 16 шт (14+2 резервная). </w:t>
      </w:r>
    </w:p>
    <w:p>
      <w:pPr>
        <w:pStyle w:val="Normal"/>
        <w:tabs>
          <w:tab w:val="clear" w:pos="708"/>
          <w:tab w:val="left" w:pos="9639" w:leader="none"/>
        </w:tabs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редний дебит по нефти и по жидкости, тн/сут – 50. </w:t>
      </w:r>
    </w:p>
    <w:p>
      <w:pPr>
        <w:pStyle w:val="Normal"/>
        <w:tabs>
          <w:tab w:val="clear" w:pos="708"/>
          <w:tab w:val="left" w:pos="9639" w:leader="none"/>
        </w:tabs>
        <w:ind w:left="284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тартовая обводненность, % – 5. </w:t>
      </w:r>
    </w:p>
    <w:p>
      <w:pPr>
        <w:pStyle w:val="Normal"/>
        <w:tabs>
          <w:tab w:val="clear" w:pos="708"/>
          <w:tab w:val="left" w:pos="9639" w:leader="none"/>
        </w:tabs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Мах обводненность, % – 99. Газовый фактор, м3/т. – 124 </w:t>
      </w:r>
    </w:p>
    <w:p>
      <w:pPr>
        <w:pStyle w:val="Normal"/>
        <w:tabs>
          <w:tab w:val="clear" w:pos="708"/>
          <w:tab w:val="left" w:pos="9639" w:leader="none"/>
        </w:tabs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ридоры коммуникаций: ВЛ-10 кВ (1 фидер) от точки отпайки до Куста №23, ориентировочная протяженность, км – 0,7.</w:t>
      </w:r>
    </w:p>
    <w:p>
      <w:pPr>
        <w:pStyle w:val="Normal"/>
        <w:tabs>
          <w:tab w:val="clear" w:pos="708"/>
          <w:tab w:val="left" w:pos="9639" w:leader="none"/>
        </w:tabs>
        <w:ind w:left="284" w:hanging="0"/>
        <w:jc w:val="both"/>
        <w:rPr/>
      </w:pPr>
      <w:r>
        <w:rPr>
          <w:rFonts w:eastAsia="Calibri"/>
          <w:sz w:val="24"/>
          <w:szCs w:val="24"/>
          <w:lang w:eastAsia="en-US"/>
        </w:rPr>
        <w:t>ВЛ-10 кВ (2 фидер) от точки отпайки до Куста №23, ориентировочная протяженность, км – 2,1.</w:t>
      </w:r>
    </w:p>
    <w:p>
      <w:pPr>
        <w:pStyle w:val="Normal"/>
        <w:tabs>
          <w:tab w:val="clear" w:pos="708"/>
          <w:tab w:val="left" w:pos="9639" w:leader="none"/>
        </w:tabs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ефтегазосборный трубопровод от куста №23 до т. вр., ориентировочная протяженность 2,1  км.</w:t>
      </w:r>
    </w:p>
    <w:p>
      <w:pPr>
        <w:pStyle w:val="Normal"/>
        <w:tabs>
          <w:tab w:val="clear" w:pos="708"/>
          <w:tab w:val="left" w:pos="9639" w:leader="none"/>
        </w:tabs>
        <w:ind w:left="284" w:hanging="0"/>
        <w:jc w:val="both"/>
        <w:rPr/>
      </w:pPr>
      <w:r>
        <w:rPr>
          <w:rFonts w:eastAsia="Calibri"/>
          <w:sz w:val="24"/>
          <w:szCs w:val="24"/>
          <w:lang w:eastAsia="en-US"/>
        </w:rPr>
        <w:t>В административном отношении объекты изыскания расположены на территории Средне-Назымского лицензионного участка, в Ханты-Мансийском районе, Ханты-Мансийского автономного округа- Югра, Тюменской области.</w:t>
      </w:r>
    </w:p>
    <w:p>
      <w:pPr>
        <w:pStyle w:val="Normal"/>
        <w:tabs>
          <w:tab w:val="clear" w:pos="708"/>
          <w:tab w:val="left" w:pos="9639" w:leader="none"/>
        </w:tabs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лижайшие разрабатываемые месторождения – Галяновское, Апрельское, Итьяхское, Северо-Селияровское.</w:t>
      </w:r>
    </w:p>
    <w:p>
      <w:pPr>
        <w:pStyle w:val="Normal"/>
        <w:tabs>
          <w:tab w:val="clear" w:pos="708"/>
          <w:tab w:val="left" w:pos="9639" w:leader="none"/>
        </w:tabs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лижайшие населенные пункты – п. Урманный и п. Горнореченск.</w:t>
      </w:r>
    </w:p>
    <w:p>
      <w:pPr>
        <w:pStyle w:val="Normal"/>
        <w:tabs>
          <w:tab w:val="clear" w:pos="708"/>
          <w:tab w:val="left" w:pos="9639" w:leader="none"/>
        </w:tabs>
        <w:ind w:left="284" w:hanging="0"/>
        <w:jc w:val="both"/>
        <w:rPr/>
      </w:pPr>
      <w:r>
        <w:rPr>
          <w:rFonts w:eastAsia="Calibri"/>
          <w:sz w:val="24"/>
          <w:szCs w:val="24"/>
          <w:lang w:eastAsia="en-US"/>
        </w:rPr>
        <w:t>Ближайшие разрабатываемые месторождения – Галяновское, Апрельское, Итьяхское, Северо-Селияровско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022340" cy="851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851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firstLine="425"/>
        <w:jc w:val="center"/>
        <w:rPr>
          <w:lang w:val="en-US" w:eastAsia="en-US"/>
        </w:rPr>
      </w:pPr>
      <w:r>
        <w:rPr>
          <w:lang w:val="en-US" w:eastAsia="en-US"/>
        </w:rPr>
        <w:t>Рисунок 1.1. Местоположение участка изысканий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3 Перечень координат характерных точек границ зон планируемого размещения линейного объек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ординаты характерных точек границ зоны планируемого размещения совпадают с устанавливаемыми красными линиями проектируемого объек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ординаты границ земельных участков, необходимых для размещения проектируемого объекта, в графических материалах определены в местной системе координат Ханты-Мансийского автономного округа  Югры МСК-86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Ведомость координат характерных точек границ образуемых земельных участков</w:t>
      </w:r>
    </w:p>
    <w:tbl>
      <w:tblPr>
        <w:tblW w:w="2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261"/>
        <w:gridCol w:w="1261"/>
      </w:tblGrid>
      <w:tr>
        <w:trPr>
          <w:trHeight w:val="300" w:hRule="atLeast"/>
        </w:trPr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алог координат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58,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499,2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447,7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565,7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404,0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764,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758,0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44,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60834,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18,4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60946,9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665,0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980,7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687,8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955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721,8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005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756,6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991,9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774,6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145,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77,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163,5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98,0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186,5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948,1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192,0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960,0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61261,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110,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389,8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400,7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20,3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467,1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33,5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489,9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45,4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510,3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57,3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530,7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72,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550,2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765,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938,7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776,0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930,6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813,4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965,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61781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988,9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62,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565,9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47,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546,3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42,7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539,5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35,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526,8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23,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506,4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03,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472,6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269,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174,4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245,6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117,5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181,2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978,5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61175,9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966,6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148,4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905,4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136,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96,8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132,3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89,2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992,9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796,6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964,3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775,1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907,9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50,3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883,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96,1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779,7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927,0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0,0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86,0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60399,3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41,9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382,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917,2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53,1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76,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68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07,0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98,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792,06</w:t>
            </w:r>
          </w:p>
        </w:tc>
      </w:tr>
    </w:tbl>
    <w:p>
      <w:pPr>
        <w:pStyle w:val="Normal"/>
        <w:jc w:val="center"/>
        <w:rPr>
          <w:sz w:val="24"/>
          <w:szCs w:val="24"/>
          <w:highlight w:val="yellow"/>
          <w:lang w:val="en-US" w:eastAsia="en-US"/>
        </w:rPr>
      </w:pPr>
      <w:r>
        <w:rPr>
          <w:sz w:val="24"/>
          <w:szCs w:val="24"/>
          <w:highlight w:val="yellow"/>
          <w:lang w:val="en-US" w:eastAsia="en-US"/>
        </w:rPr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4 Перечень координат характерных точек границ зон планируемого размещения линейных объектов, подлежащих реконструкции в связи с изменением их местополож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ектом планировки территории не предусматривается реконструкция проектируемых объектов.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5 Предельные параметры разрешенного строительства, реконструкции объектов капитального строительства, входящих в состав линейного объекта в границах зон его планируемого размещ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читывая основные технические характеристики проектируемого объекта, проектом планировки территории определены границы зоны его планируемого размещ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бщая зона планируемого размещения проектируемого объекта составляет </w:t>
        <w:br/>
        <w:t>18,2356 г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Границы зоны планируемого размещения объекта установлена в соответствии с требованиями действующих норм отвода и учтена при разработке рабочего проекта. </w:t>
      </w:r>
      <w:r>
        <w:rPr>
          <w:rFonts w:eastAsia="Calibri"/>
          <w:sz w:val="24"/>
          <w:szCs w:val="24"/>
        </w:rPr>
        <w:t xml:space="preserve"> Требования к архитектурным решениям не установлены.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6 Информация о необходимости осуществления мероприятий по 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езопасность в районах прохождения промысловых трубопроводов обеспечивается расположением их на соответствующих расстояниях от объектов инфраструктуры, что обеспечивает сохранность действующих трубопроводов при строительстве новых, безопасность при проведении работ и надежность трубопроводов в процессе эксплуат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ариантность выбора места размещения линейных объектов не рассматривалась т.к. проектируемый объект технологически привязан к объектам сложившейся инфраструктуры Приобского нефтяного месторождения, прохождение вдоль существующих коридоров коммуникаций). Иное размещение приведет к увеличению занимаемой площади, наибольшему прохождению по ОЗУ (водоохранная зона), покрытых лесом земля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о ст. 33 Земельного кодекса РФ размеры земельных участков установлены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, землеустроительной, градостроительной и проектной документацией.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7  Информация о необходимости осуществления мероприятий по сохранению объектов культурного наследия  и территории традиционного природопользования коренных малочисленных народов Севера, Сибири и Дальнего Востока от возможного негативного воздействия в связи с размещением линейного объек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гласно  Заключению  Службы  государственной  охраны  объектов  культурного наследия  ХМАО-Югры  на территории испрашиваемого  земельного участка объектов культурного наследия, включенных в единый государственный реестр объектов культурного наследия (памятников истории и культуры) народов РФ, выявленных объектов культурного наследия либо объектов, обладающих признаками объекта культурного наследия, не имеетс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радиционное природопользование – исторически сложившиеся и обеспечивающие не истощающее природопользование способы использования объектов животного и растительного мира, других природных ресурсов коренными малочисленными народами Севера.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8 Информация о необходимости осуществления мероприятий по охране окружающей сред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ероприятия по охране окружающей среды на территории месторождения проводятся и ведется постоянный контроль за работой нефтепромысловых объектов, проводятся плановые ремонтные работы трубопроводов, ревизия бездействующих участков нефтепроводов, контроль водных объектов, почвенного покрова, контроль за соблюдением нормативов ПДВ на источники выбросов и контрольных точка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 целью обеспечения требований охраны окружающей среды и обеспечения экологической безопасности рекомендуется выполнение следующих мероприят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предотвращению гибели объектов животного и растительного мир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Постановлением Правительства РФ от 13 августа 1996 г. № 997 и «Требованиями по предотвращению гибели объектов животного мира при осуществлении производственных процессов, а также при эксплуатации транспортных магистралей, трубопроводов, линий связи и электропередачи» для предотвращения гибели объектов животного и растительного мира и снижения нагрузки на окружающий ландшафт предусмотрены следующие мероприятия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допускать движение транспорта, особенно гусеничного, по неорганизованным трассам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 xml:space="preserve">стоянки транспорта и его мытье осуществлять только в специально отведенных и оборудованных местах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отходы собирать в специально отведенных местах и по мере накопления вывозить на полигон для утилизации в соответствии с ПНООЛР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размещение проектируемых объектов с учетом линий поверхностного стока, что предотвращает подтопление и изменение видового состава раститель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предотвращения гибели объектов животного и растительного мира запрещается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выжигание растительности, хранение и применение химических реагентов, горюче-смазочных материалов и других, опасных для объектов животного мира и среды их обитания материалов, сырья и отходов производства без осуществления мер, гарантирующих предотвращение заболеваний и гибели объектов животного и растительного мира, ухудшения среды их обита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установление сплошных, не имеющих специальных проходов заграждений и сооружений на путях массовой миграции животных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чистка просек под линиями связи и электропередачи вдоль трубопроводов от подроста древесно-кустарниковой растительности в период размножения животны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изводственные объекты, способные вызвать гибель объектов животного мира, должны иметь санитарно-защитные зоны и очистные сооружения, исключающие загрязнение окружающей сред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прещается сброс любых сточных вод и отходов в местах нереста, зимовки и массовых скоплений водных и околоводных животны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мышленные и водохозяйственные процессы должны осуществляться только на производственных площадках, имеющих специальные ограждения, предотвращающие появление на территории этих площадок диких животны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ля предотвращения гибели объектов животного и растительного мира от воздействия вредных веществ и сырья, находящихся на территории производственной площадки, необходимо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хранить материалы и сырье только в огороженных местах на бетонированных обвалованных площадках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максимально использовать безотходные технологии и замкнутые системы водопотребле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полную герметизацию систем сбора, хранения и транспортировки добываемого жидкого и газообразного сырь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снабжать емкости и резервуары системой защиты в целях предотвращения попадания в них животны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ля снижения факторов беспокойства (шума, вибрации, ударных волн и других) объектов животного мира необходимо руководствоваться соответствующими инструкциями и рекомендациями по измерению, оценке и снижению их уровн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 строительстве трубопроводов в легко уязвимых местах среды обитания животных, где невозможно заглубить трубы в землю, необходимо предусмотреть сооружение переходов для мигрирующих животных, приподняв отдельные участки трубопровод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лучае пересечения реки трубопровод заглубляется и фиксируется (для предотвращения всплытия). При пересечении трубопроводом верховий рек и ручьев устраивается эстака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рубопроводы не должны пересекать нерестилища и зимовальные ям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месте пересечения водного объекта, участка концентрации наземных животных или на путях миграции, трубопровод должен оснащаться техническими устройствами, обеспечивающими отключение поврежденного в результате аварии участка трубопров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защите водной среды от загрязнени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бщие правила охраны вод от загрязнения при бурении и добыче нефти и газа отражены в ГОСТ 17.1.3. 12-86 «Охрана природы. Гидросфера. Общие правила охраны вод от загрязнения при бурении и добыче нефти и газа на суше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бщими мероприятиями по предотвращению загрязнения водоемов и подземных вод на объектах работ являются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запрещение сооружения аккумулирующих емкостей (котлованов, резервуаров) в зонах питания подземных вод, на низких речных террасах, трещиноватых участках, особенно если подземные воды в этих отложениях используются для питьевого водоснабже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идроизоляция и обвалование котлованов, площадок размещения технологического оборудова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сбор в закрытые емкости конденсата и продуктов отложения при испытании скважин, отремонтированных участков трубопроводов, а также испытании и эксплуатации аппаратов очистки и осушки газ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устройство месторождений по герметизированной схеме с применением автоматического отключения скважин в случае аварийных порывов выкидных линий и других аварийных ситуациях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исключение потерь нефти и газа при их добыче, сборе, хранении и транспортировк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ащение бригад по ликвидации аварийных сбросов техникой и биопрепаратами для обработки загрязненной поверхности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сооружение деревянных ящиков для сбора твердых отходов и мусора и утепленного туалета с устройством выгреба у хозбытового комплекса, обеззараживание хозбытовых отходов в выгребных ямах и деревянных ящиках не реже двух раз в месяц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водоохранных зон и устройство зон санитарной охраны водозабор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кращение объемов потребления воды из поверхностных и подземных источников и уменьшение объемов образующихся сточных вод за счет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блюдения технологических регламентов при производстве работ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мены водоемких технологических процессов безводными или маловодными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внедрения оборотных и замкнутых систем водоснабже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я систем воздушного охлажде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становки водомерных счетчиков для учета количества потребляемой вод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настоящем проекте контроль за состоянием вод предусмотрен при отсутствии аварий в процессе реконструкции промысловых трубопроводов. При возникновении аварийных ситуаций в системе добычи и нефтесбора об этом информируются местные органы власти и МЧС. Составляется специальная программа работ по контролю за водами в соответствии с возникшей ситуаци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ероприятия по защите атмосферного воздух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целях снижения отрицательного воздействия на атмосферный воздух при проведении проектируемых работ предусмотрены следующие мероприят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роизводство работ, движение машин и механизмов, складирование и хранение материалов необходимо осуществлять в специально отведенных места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ести контроль содержания токсичных веществ в отработанных газах автотранспортных средств, строительной и спецтехник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борудование мест временного хранения отходов осуществлять в соответствии с требованиями СанПиН 2.1.7.1322-03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почвенного покров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ся проведение мероприятий по снижению воздействия на почвенный покров с соблюдением правил экологической охраны поч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храну плодородного слоя при строительстве нефтепромысловых объектов осуществлять в соответствии с требованиями ГОСТ 17.4.3.02-85 и 17.5.3.06-85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ключать назначенные пункты наблюдения в перечень объектов для мониторинга почв по планам графикам производственного контрол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допускать сброс загрязняющих веществ за территорию нефтепромысловых объек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мере выхода нефтепромысловых объектов из эксплуатации производить рекультивацию земель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 выполнении указанных мероприятий негативного воздействия нефтедобычи на почвенный покров в ходе обустройства месторождения не ожидается.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9 Мероприятия по защите территорий от чрезвычайных ситуаций природного и техногенного характера, в том числе по обеспечению пожарной безопасности и гражданской обороне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Мероприятия по предупреждению чрезвычайных ситуаций природного и техногенного характера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 xml:space="preserve">Проектные решения, принятые в проектной документации обеспечивают достаточно высокую надежность и возможность безаварийной эксплуатации объектов при условии: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 xml:space="preserve">соблюдения проектных решений при строительстве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чественного выполнения строительно-монтажных работ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 xml:space="preserve">осуществления постоянного контроля за состоянием оборудования, трубопроводов, арматуры, окружающей среды, своевременного проведения профилактических работ, диагностики, ревизии, капитальных ремонтов и замены трубопроводов при эксплуатации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блюдения правил и требований промышленной и пожарной безопасности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Также проектом предусмотрены мероприятия по контролю радиационной, химической обстановки; обнаружению взрывоопасных концентраций; обнаружению предметов, снаряженных химически опасными, взрывоопасными и радиоактивными веществами; мониторингу стационарными автоматизированными системами состояния систем инженерно-технического обеспечения, строительных конструкций зданий (сооружений) проектируемого объекта, мониторингу технологических процессов, соответствующих функциональному назначению зданий и сооружений, опасных природных процессов и явлений, мероприятия по защите проектируемого объекта и персонала от чрезвычайных ситуаций техногенного характера, вызванных авариями на рядом расположенных объектах производственного назначения и линейных объектах, мероприятия по инженерной защите проектируемого объекта от чрезвычайных ситуаций природного характера, вызванных опасными природными процессами и явлениями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гласно требованиям Федерального закона № 123-ФЗ (статья 5) и ГОСТ 12.1.004-91 система обеспечения пожарной безопасности объектов включает в себя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систему предотвращения пожар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-систему противопожарной защиты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комплекс организационно-технических мероприятий по обеспечению пожарной безопасности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истема предотвращение пожара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ью создания систем предотвращения пожаров является исключение условий возникновения пожаров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Исключение условий возникновения пожаров достигается исключением условий образования горючей среды и исключением условий образования в горючей среде источников зажигания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условий образования горючей среды обеспечивается данным проектом следующими способами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по пожарной опасности строительные конструкции, принятые в проекте, относятся к классу К0, строительные материалы относятся к негорючим материалам – НГ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несущие каркасы блочно-модульных зданий и рамы оснований выполнены из металлопроката, стены и покрытия – из трехслойных сэндвич-панелей с негорючим утеплителем из минераловатных плит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се применяемое оборудование имеет сертификаты соответствия требованиям промышленной безопасности и разрешения на применение на опасном производственном объект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установка технологического оборудования (содержащего взрывоопасные вещества) производится на открытых проветриваемых площадках или в отдельных блоках с учетом противопожарных разрывов, что снижает опасность при аварии, взрыве или пожар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трубопроводы проложены с соблюдением уклонов согласно Руководства по безопасности «Рекомендации по устройству и безопасной эксплуатации технологических трубопроводов». Трасса трубопровода расположена вдали от объектов инфраструктуры, опасных участков по трассам нет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для предотвращения выделения взрывоопасных газов и паров в атмосферу и производственные помещения проектной документацией предусмотрена герметизация технологического процесса добычи, сбора, транспорта нефти и газ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установка технологического оборудования (содержащего взрывоопасные вещества) производится на открытых проветриваемых площадках или в отдельных блоках с учетом противопожарных разрывов, что снижает опасность при аварии, взрыве или пожар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троль, автоматизация и управление технологическими процессами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Исключение условий образования в горючей среде (или внесения в нее) источников зажигания обеспечивается данным проектом следующими способами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при проведении ремонтных работ на технологических установках, арматурных узлах технологических трубопроводов предусматривается применение искробезопасного инструмент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гласно «Правилам безопасности в нефтяной и газовой промышленности», п.85 на каждой кустовой площадке предусмотрены головные светильники во взрывозащищенном исполнении с аккумуляторными батареями напряжением не более 12 В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Система противопожарной защиты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ью создания систем противопожарной защиты является защита людей и имущества от воздействия опасных факторов пожара и (или) ограничение его последствий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Защита людей и имущества от воздействия опасных факторов пожара и (или) ограничение его последствий обеспечиваются снижением динамики нарастания опасных факторов пожара, эвакуацией людей и имущества в безопасную зону и (или) тушением пожара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Система противопожарной защиты согласно главе 14 ФЗ №123 включает в себя следующие мероприятия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эвакуационные пути обеспечивают безопасную эвакуацию людей без учета применяемых средств пожаротушения и противодымной защиты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щита людей на путях эвакуации обеспечивается комплексом объемно - планировочных и конструктивных 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сооружение металлических площадок с ограждающими перилами для обеспечения безопасного обслуживания оборудова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ащение технологического оборудования предохранительными устройствами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проектной документацией предусмотрено устройство пожарной сигнализации, оповещения и управления эвакуацией людей при пожар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ушение пожара на объекте предусмотрено силами подразделений пожарной охраны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ервичных средств пожаротушения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Первичные средства пожаротушения предназначены для использования обслуживающим персоналом проектируемых объектов, а также личным составом подразделений пожарной охраны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 xml:space="preserve">Для размещения и хранения первичных средств пожаротушения (огнетушителей), немеханизированного инструмента и пожарного инвентаря на площадках кустов скважин предусмотрены пожарные щиты ЩП-В. ЩП-Е в соответствии с приложениями 5 и 6 Постановления Правительства РФ от 25 апреля 2013г. №390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плекс организационно-технических мероприятий по обеспечению пожарной безопасности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К организационно-техническим мероприятиям по обеспечению пожарной безопасности проектируемых объектов относятся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ознакомление всех работающих с основными требованиями пожарной безопасности и мерами личной предосторожности, которые необходимо соблюдать при возникновении пожара, а также с планом эвакуации люде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означение категорий по взрывопожарной и пожарной опасности на всех открытых технологических установках, сооружениях и зданиях, а также классов взрывоопасных и пожароопасных зон в соответствии с проектной документацие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 xml:space="preserve">установка перед въездом на территорию объекта схемы организации движения автотранспортной техники с указанием основных сооружений, противопожарных проездов. Помимо схемы, на территории объектов установлены знаки пожарной безопасности в соответствии с требованиями ГОСТ 12.4.026-2015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роги, проезды и подъезды к зданиям, наружным установкам, водоисточникам, используемым для целей пожаротушения, должны быть всегда свободными для проезда пожарной техники, содержаться в исправном состоянии, а зимой быть очищенными от снега и льд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поддержание на территории установленного противопожарного режима (запрет курения на территории, оборудовать рабочие места инструкциями, плакатами и знаками пожарной безопасности, обеспечивать четкий порядок проведения ремонтных и огневых работ)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не допускается загромождения подъездов, подходов и проходов к проектируемым объектам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все работники организаций допускаются к работе только после прохождения первичного инструктажа, с дальнейшим прохождением периодических инструктажей, в т.ч. по вопросам соблюдения требований пожарной безопасности, а при изменении специфики работы проходить дополнительное обучение по пожарной безопасности, в т.ч. по предупреждению и тушению возможных пожаров. Члены бригады, не прошедшие инструктаж, к работе не допускаютс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обслуживающий персонал обучается правилам работы со специальными устройствами и приспособлениями для пожаротушения и ликвидации возможных аварий и первичными средствами пожаротушения, периодически необходимо производить учения по ликвидации возможных аварий и загорани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принимать меры к устранению обнаруженных нарушений правил пожарной безопасности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организации определяют порядок и сроки прохождения противопожарного инструктажа и занятий по пожарно-техническому минимуму, а также назначены ответственные за их проведени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проверка исправности специальных устройств и приспособлений для пожаротушения и ликвидации возможных авари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ремонтно-восстановительное подразделение оснащается транспортными средствами, оборудованными искрогасителями, инструментом искробезопасного исполнения, необходимыми средствами пожаротушения, аптечкой, запасом чистой (питьевой) воды, герметичными контейнерами из негорючих материалов для транспортировки промасленной ветоши и замазученного песка к местам утилизации. Если во время ремонта будет обнаружено присутствие горючего продукта, работы, связанные с применением открытого огня, должны быть немедленно прекращены, люди удалены на безопасное расстояние. Ремонт возобновлять только после проверки, если она выявит отсутствие опасной концентрации продукт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вокруг взрывопожароопасных объектов, расположенных на территории проектируемых объектов, необходимо своевременно очищать от горючих отходов, мусора, тары, опавших листьев, травы. Не допускается складирование (хранение) горючих материалов в указанной зон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запрещается на территории объекта разведение костров, выжигание травы, нефти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допускать замазученность производственной территории и оборудова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 xml:space="preserve">промасленный, либо пропитанный нефтью обтирочный материал необходимо собирать в специальные металлические контейнеры, исключающие искрообразование, с плотно закрывающимися крышками и удаляться в специально отведенное место, с последующей утилизацией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ливы ЛВЖ засыпаются песком, замазученный песок собирается в герметичный контейнер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противопожарные расстояния между зданиями и сооружениями не разрешается использовать под складирование материалов, для стоянки транспорта и строительства зданий и сооружений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совместных действий персонала предприятия и подразделения пожарной охраны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При обнаружении пожара работники, обслуживающие проектируемые объекты, обязаны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медленно вызвать пожарную часть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встречу пожарного подразделения и оказать ему содействи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общить дежурному диспетчеру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звать к месту пожара старшего по объекту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принять меры по ликвидации пожара первичными средствами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арший по объекту, прибывший к месту пожара, убедившись, что пожарная часть вызвана, обязан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дублировать сообщение в пожарную часть, диспетчеру цех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общить о пожаре руководству предприят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организовать встречу пожарного подразделения и оказывать ему содействи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далить из опасной зоны сотрудников, не занятых ликвидацией пожар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ключить электроэнергию, перекрыть инженерные коммуникации, остановить работу агрегатов и инженерных систем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прекратить в пожароопасной зоне все работы, не связанные с тушением пожар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создания опасной ситуации, организовать спасение и эвакуацию работающих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уководить тушением пожара с использованием первичных средств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Общее руководство по тушению пожара до прибытия пожарного подразделения осуществляет старший по объекту, который обязан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защиту людей, принимающих участие в тушении пожара, от поражения электрическим током, отравления, ожогов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тролировать и соблюдать технику безопасности при тушении пожар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 xml:space="preserve">организовать оказание неотложной медицинской помощи пострадавшим, вызвать скорую помощь при наличии пострадавших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прибытии пожарного подразделения старший по объекту, руководивший тушением пожара, обязан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сообщить старшему пожарного подразделения необходимые сведения об особенностях горящего объекта и о ходе тушения пожар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безопасность работы пожарного подразделения от поражения электрическим током и других факторов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Старший прибывшего пожарного подразделения организует штаб тушения пожара. В состав штаба включаются ответственные представители предприятия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 гражданской обороне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4"/>
          <w:szCs w:val="24"/>
        </w:rPr>
        <w:t>Согласно исходным данным и требованиям, подлежащим учёту при разработке мероприятий по гражданской обороне, мероприятий по предупреждению чрезвычайных ситуаций природного и техногенного характера в составе проектной документации от Департамента гражданской защиты населения Ханты-Мансийского автономного округа – Югры проектируемый объект «Обустройство кустовой площадки № 23 Средне-Назымского лицензионного участка» – категорию по гражданской обороне не имеет, ближайшие объекты и города, отнесенные к категориям по ГО, отсутствуют.</w:t>
      </w:r>
    </w:p>
    <w:sectPr>
      <w:headerReference w:type="default" r:id="rId3"/>
      <w:headerReference w:type="first" r:id="rId4"/>
      <w:type w:val="nextPage"/>
      <w:pgSz w:w="11906" w:h="16838"/>
      <w:pgMar w:left="1276" w:right="1274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>
        <w:sz w:val="22"/>
        <w:szCs w:val="2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b/>
        <w:szCs w:val="2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220" w:after="220"/>
      <w:jc w:val="both"/>
      <w:outlineLvl w:val="0"/>
    </w:pPr>
    <w:rPr>
      <w:rFonts w:ascii="Arial" w:hAnsi="Arial" w:cs="Arial"/>
      <w:b/>
      <w:bCs/>
      <w:caps/>
      <w:sz w:val="24"/>
      <w:szCs w:val="28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caps w:val="false"/>
      <w:smallCaps w:val="false"/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i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08"/>
        <w:tab w:val="left" w:pos="1560" w:leader="none"/>
      </w:tabs>
      <w:ind w:left="1560" w:hanging="851"/>
      <w:outlineLvl w:val="3"/>
    </w:pPr>
    <w:rPr>
      <w:b w:val="false"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  <w:sz w:val="22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sz w:val="24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i/>
      <w:sz w:val="22"/>
      <w:szCs w:val="26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i/>
      <w:sz w:val="22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Осн. текст Знак"/>
    <w:qFormat/>
    <w:rPr>
      <w:rFonts w:eastAsia="Times New Roman"/>
    </w:rPr>
  </w:style>
  <w:style w:type="character" w:styleId="Style10">
    <w:name w:val="Абзац списка Знак"/>
    <w:qFormat/>
    <w:rPr>
      <w:rFonts w:eastAsia="Times New Roman"/>
      <w:sz w:val="24"/>
      <w:szCs w:val="24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</w:rPr>
  </w:style>
  <w:style w:type="character" w:styleId="Style11">
    <w:name w:val="Текст Знак"/>
    <w:qFormat/>
    <w:rPr>
      <w:rFonts w:ascii="Courier New" w:hAnsi="Courier New" w:eastAsia="Times New Roman" w:cs="Arial"/>
      <w:bCs/>
    </w:rPr>
  </w:style>
  <w:style w:type="character" w:styleId="Style12">
    <w:name w:val="Основной текст Знак"/>
    <w:qFormat/>
    <w:rPr>
      <w:rFonts w:eastAsia="Times New Roman"/>
    </w:rPr>
  </w:style>
  <w:style w:type="character" w:styleId="22">
    <w:name w:val="Основной текст 2 Знак"/>
    <w:qFormat/>
    <w:rPr>
      <w:rFonts w:eastAsia="Times New Roman"/>
    </w:rPr>
  </w:style>
  <w:style w:type="character" w:styleId="51">
    <w:name w:val="Основной текст (5)"/>
    <w:qFormat/>
    <w:rPr>
      <w:sz w:val="24"/>
      <w:szCs w:val="24"/>
      <w:shd w:fill="FFFFFF" w:val="clear"/>
    </w:rPr>
  </w:style>
  <w:style w:type="character" w:styleId="Style13">
    <w:name w:val="Обычный.Нормальный Знак"/>
    <w:qFormat/>
    <w:rPr>
      <w:rFonts w:eastAsia="Times New Roman"/>
      <w:sz w:val="24"/>
      <w:lang w:bidi="ar-SA"/>
    </w:rPr>
  </w:style>
  <w:style w:type="character" w:styleId="Style14">
    <w:name w:val="ТНГП - Основной текст Знак"/>
    <w:qFormat/>
    <w:rPr>
      <w:rFonts w:eastAsia="Times New Roman"/>
      <w:b/>
      <w:bCs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6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бычный (без отступа) Знак"/>
    <w:qFormat/>
    <w:rPr>
      <w:rFonts w:eastAsia="Times New Roman"/>
      <w:sz w:val="24"/>
      <w:szCs w:val="22"/>
      <w:lang w:bidi="en-US"/>
    </w:rPr>
  </w:style>
  <w:style w:type="character" w:styleId="Style19">
    <w:name w:val="Отступ Знак"/>
    <w:qFormat/>
    <w:rPr>
      <w:rFonts w:eastAsia="Calibri" w:cs="Calibri"/>
      <w:sz w:val="24"/>
      <w:szCs w:val="24"/>
    </w:rPr>
  </w:style>
  <w:style w:type="character" w:styleId="Style20">
    <w:name w:val="Основной текст с отступом Знак"/>
    <w:qFormat/>
    <w:rPr>
      <w:rFonts w:eastAsia="Times New Roman"/>
    </w:rPr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character" w:styleId="Style21">
    <w:name w:val="Обычный.Обычный док Знак"/>
    <w:qFormat/>
    <w:rPr>
      <w:rFonts w:eastAsia="Times New Roman"/>
      <w:sz w:val="24"/>
    </w:rPr>
  </w:style>
  <w:style w:type="character" w:styleId="Style22">
    <w:name w:val="номер страницы"/>
    <w:qFormat/>
    <w:rPr/>
  </w:style>
  <w:style w:type="character" w:styleId="Style23">
    <w:name w:val="ГК-М Обычный Знак"/>
    <w:qFormat/>
    <w:rPr>
      <w:rFonts w:eastAsia="Calibri"/>
      <w:sz w:val="24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Обычный (веб)"/>
    <w:basedOn w:val="Normal"/>
    <w:qFormat/>
    <w:pPr>
      <w:tabs>
        <w:tab w:val="clear" w:pos="708"/>
        <w:tab w:val="left" w:pos="0" w:leader="none"/>
      </w:tabs>
      <w:spacing w:before="280" w:after="280"/>
    </w:pPr>
    <w:rPr>
      <w:rFonts w:eastAsia="Calibri"/>
      <w:bCs/>
      <w:color w:val="000000"/>
      <w:kern w:val="2"/>
      <w:sz w:val="24"/>
      <w:szCs w:val="24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сн. текст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bCs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табличный"/>
    <w:basedOn w:val="Normal"/>
    <w:qFormat/>
    <w:pPr>
      <w:widowControl w:val="false"/>
      <w:spacing w:before="120" w:after="0"/>
      <w:jc w:val="center"/>
    </w:pPr>
    <w:rPr>
      <w:rFonts w:ascii="Arial" w:hAnsi="Arial" w:cs="Arial"/>
      <w:sz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rFonts w:eastAsia="Courier New"/>
      <w:sz w:val="24"/>
      <w:szCs w:val="24"/>
      <w:lang w:val="en-US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  <w:contextualSpacing/>
    </w:pPr>
    <w:rPr>
      <w:sz w:val="24"/>
      <w:szCs w:val="24"/>
    </w:rPr>
  </w:style>
  <w:style w:type="paragraph" w:styleId="Style30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ТНГП - Основной текст"/>
    <w:basedOn w:val="Normal"/>
    <w:qFormat/>
    <w:pPr>
      <w:ind w:firstLine="708"/>
      <w:jc w:val="both"/>
    </w:pPr>
    <w:rPr>
      <w:b/>
      <w:bCs/>
      <w:sz w:val="24"/>
      <w:szCs w:val="24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для таблиц из договоров"/>
    <w:basedOn w:val="Normal"/>
    <w:qFormat/>
    <w:pPr/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4">
    <w:name w:val="Обычный (без отступа)"/>
    <w:basedOn w:val="Normal"/>
    <w:qFormat/>
    <w:pPr>
      <w:jc w:val="both"/>
    </w:pPr>
    <w:rPr>
      <w:sz w:val="24"/>
      <w:szCs w:val="22"/>
      <w:lang w:bidi="en-US"/>
    </w:rPr>
  </w:style>
  <w:style w:type="paragraph" w:styleId="41">
    <w:name w:val="Обычный.Обычный док4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Цитата"/>
    <w:basedOn w:val="Normal"/>
    <w:qFormat/>
    <w:pPr>
      <w:ind w:left="113" w:right="113" w:hanging="0"/>
    </w:pPr>
    <w:rPr>
      <w:sz w:val="24"/>
    </w:rPr>
  </w:style>
  <w:style w:type="paragraph" w:styleId="Style36">
    <w:name w:val="Отступ"/>
    <w:basedOn w:val="Normal"/>
    <w:qFormat/>
    <w:pPr>
      <w:ind w:firstLine="709"/>
      <w:jc w:val="both"/>
    </w:pPr>
    <w:rPr>
      <w:rFonts w:eastAsia="Calibri" w:cs="Calibri"/>
      <w:sz w:val="24"/>
      <w:szCs w:val="24"/>
    </w:rPr>
  </w:style>
  <w:style w:type="paragraph" w:styleId="Style37">
    <w:name w:val="Обычный (отступ первой строки)"/>
    <w:basedOn w:val="Normal"/>
    <w:qFormat/>
    <w:pPr>
      <w:ind w:firstLine="708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текст 12"/>
    <w:basedOn w:val="TextBody"/>
    <w:qFormat/>
    <w:pPr>
      <w:spacing w:before="0" w:after="0"/>
      <w:ind w:firstLine="709"/>
      <w:jc w:val="both"/>
    </w:pPr>
    <w:rPr>
      <w:rFonts w:ascii="Arial" w:hAnsi="Arial" w:cs="Arial"/>
      <w:sz w:val="24"/>
      <w:szCs w:val="24"/>
      <w:lang w:val="ru-RU"/>
    </w:rPr>
  </w:style>
  <w:style w:type="paragraph" w:styleId="11">
    <w:name w:val="Название1"/>
    <w:basedOn w:val="Normal"/>
    <w:qFormat/>
    <w:pPr>
      <w:jc w:val="center"/>
    </w:pPr>
    <w:rPr>
      <w:sz w:val="24"/>
    </w:rPr>
  </w:style>
  <w:style w:type="paragraph" w:styleId="Style38">
    <w:name w:val="Обычный.Обычный док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бычный.Обычный док1"/>
    <w:qFormat/>
    <w:pPr>
      <w:widowControl/>
      <w:overflowPunct w:val="false"/>
      <w:autoSpaceDE w:val="false"/>
      <w:bidi w:val="0"/>
      <w:ind w:firstLine="851"/>
      <w:textAlignment w:val="baseline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9">
    <w:name w:val="ОбычныйПосередине"/>
    <w:basedOn w:val="Normal"/>
    <w:qFormat/>
    <w:pPr>
      <w:jc w:val="center"/>
    </w:pPr>
    <w:rPr>
      <w:rFonts w:eastAsia="Times New Roman" w:cs="Times New Roman"/>
      <w:sz w:val="24"/>
      <w:szCs w:val="24"/>
      <w:lang w:val="en-US" w:bidi="en-US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sz w:val="24"/>
    </w:rPr>
  </w:style>
  <w:style w:type="paragraph" w:styleId="231">
    <w:name w:val="Основной текст 23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4"/>
    </w:rPr>
  </w:style>
  <w:style w:type="paragraph" w:styleId="Style40">
    <w:name w:val="ГК-М Обычный"/>
    <w:basedOn w:val="Normal"/>
    <w:qFormat/>
    <w:pPr>
      <w:widowControl w:val="false"/>
      <w:suppressAutoHyphens w:val="true"/>
      <w:spacing w:lineRule="auto" w:line="264"/>
      <w:ind w:firstLine="680"/>
      <w:jc w:val="both"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3:00Z</dcterms:created>
  <dc:creator>Караулова Наталья Владимировна</dc:creator>
  <dc:description/>
  <cp:keywords/>
  <dc:language>en-US</dc:language>
  <cp:lastModifiedBy>Иван Беспрозванных</cp:lastModifiedBy>
  <cp:lastPrinted>2021-10-17T00:30:00Z</cp:lastPrinted>
  <dcterms:modified xsi:type="dcterms:W3CDTF">2022-09-30T09:59:00Z</dcterms:modified>
  <cp:revision>75</cp:revision>
  <dc:subject/>
  <dc:title/>
</cp:coreProperties>
</file>